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lang w:val="it-IT" w:eastAsia="en-US"/>
        </w:rPr>
      </w:pPr>
      <w:r>
        <w:rPr>
          <w:sz w:val="22"/>
          <w:szCs w:val="22"/>
          <w:lang w:val="it-IT"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A</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4 giugno 2021</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1/2022</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1/2022,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1/2022,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2, almeno 4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2, il titolo sportivo o partecipazioni di controllo di una società di calcio femminile di Serie A, di Serie B, di Serie C, di Eccellenza o di Promozione e la stessa abbia almeno 4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la società richiedente la Licenza Nazionale, concluda, entro il termine dell’1 febbraio 2022, un accordo di collaborazione, con una società di calcio femminile di Serie A, di Serie B, di Serie C, di Eccellenza o di Promozione, con sede nella stessa regione, che abbia almeno 40 calciatrici tesserate nell’età compresa tra i 5 e i 12 anni, ai fini della partecipazione ai Campionati e/o Tornei Ufficiali Esordienti e/o Pulcini. Tale accordo dovrà essere valido almeno per la stagione sportiva 2021/2022 e dovrà espressamente prevedere l’assunzione, da parte della società richiedente la Licenza Nazionale, degli oneri di gestione sostenuti dalla società di calcio femminile per la partecipazione ai Campionati e/o Tornei Ufficiali Esordienti e/o Pulcini;</w:t>
      </w:r>
    </w:p>
    <w:p>
      <w:pPr>
        <w:pStyle w:val="Normal"/>
        <w:spacing w:lineRule="auto" w:line="360" w:before="0" w:after="120"/>
        <w:ind w:right="-74" w:hanging="0"/>
        <w:jc w:val="both"/>
        <w:rPr>
          <w:bCs/>
          <w:sz w:val="20"/>
          <w:szCs w:val="20"/>
        </w:rPr>
      </w:pPr>
      <w:r>
        <w:rPr>
          <w:bCs/>
          <w:sz w:val="20"/>
          <w:szCs w:val="20"/>
        </w:rPr>
        <w:t xml:space="preserve">f) partecipare al Campionato Under 15 con almeno una squadra di calcio femminile del proprio settore giovanile. </w:t>
      </w:r>
    </w:p>
    <w:p>
      <w:pPr>
        <w:pStyle w:val="Normal"/>
        <w:spacing w:lineRule="auto" w:line="360" w:before="0" w:after="120"/>
        <w:ind w:right="-74" w:hanging="0"/>
        <w:jc w:val="both"/>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l’1 febbraio 2022</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pPr>
      <w:r>
        <w:rPr>
          <w:bCs/>
          <w:sz w:val="20"/>
          <w:szCs w:val="20"/>
        </w:rPr>
        <w:t xml:space="preserve">- la società richiedente la Licenza Nazionale, concluda, entro il termine </w:t>
      </w:r>
      <w:r>
        <w:rPr>
          <w:sz w:val="20"/>
          <w:szCs w:val="20"/>
        </w:rPr>
        <w:t>dell’1 febbraio 2022</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2021/2022 e dovrà espressamente prevedere l’assunzione, da parte della società richiedente la Licenza Nazionale, degli oneri di gestione sostenuti dalla società di calcio femminile per la partecipazione al Campionato Under 15. </w:t>
      </w:r>
    </w:p>
    <w:p>
      <w:pPr>
        <w:pStyle w:val="Normal"/>
        <w:spacing w:lineRule="auto" w:line="360" w:before="0" w:after="120"/>
        <w:ind w:right="-74" w:hanging="0"/>
        <w:jc w:val="both"/>
        <w:rPr>
          <w:sz w:val="20"/>
          <w:szCs w:val="20"/>
        </w:rPr>
      </w:pPr>
      <w:r>
        <w:rPr>
          <w:sz w:val="20"/>
          <w:szCs w:val="20"/>
        </w:rPr>
        <w:t xml:space="preserve">g) partecipare al Campionato Under 17 con almeno una squadra di calcio femminile del proprio settore giovanile. </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2,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l’1 febbraio 2022, un accordo di collaborazione, con una società di calcio femminile di Serie A, di Serie B, di Serie C, di Eccellenza o di Promozione, con sede nella stessa regione, che partecipi al Campionato Under 17. Tale accordo dovrà essere valido almeno per la stagione sportiva 2021/2022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Nazionale Professionisti Serie A;</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con le figure organizzative previste dal Sistema delle Licenze Nazionali di cui al Titolo III, punto 2), lettere e1), e2), g), h), l), m), n), o), p), q) e r) sulla base di specifiche esigenze formative, agli incontri di aggiornamento organizzati dalla F.I.G.C. o dalla Lega Nazionale Professionisti Serie A,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r>
    <w:r>
      <w:rPr>
        <w:sz w:val="16"/>
        <w:szCs w:val="16"/>
        <w:lang w:val="it-IT"/>
      </w:rPr>
      <w:t xml:space="preserve">                                                                                                                                                                  </w:t>
    </w:r>
    <w:r>
      <w:rPr>
        <w:sz w:val="16"/>
        <w:szCs w:val="16"/>
      </w:rPr>
      <w:t xml:space="preserve">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1-05-13T07:28:00Z</dcterms:modified>
  <cp:revision>115</cp:revision>
  <dc:subject/>
  <dc:title/>
</cp:coreProperties>
</file>